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Литература по численным метода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В качестве рекомендации можно посоветовать следующие ресурсы, полезные при реализации на С или С++ численных методов: </w:t>
      </w:r>
      <w:r>
        <w:rPr>
          <w:lang w:val="en-US"/>
        </w:rPr>
        <w:t>BOOST</w:t>
      </w:r>
      <w:r>
        <w:rPr/>
        <w:t xml:space="preserve">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oo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</w:hyperlink>
      <w:r>
        <w:rPr/>
        <w:t xml:space="preserve">), </w:t>
      </w:r>
      <w:r>
        <w:rPr>
          <w:lang w:val="en-US"/>
        </w:rPr>
        <w:t>GSL</w:t>
      </w:r>
      <w:r>
        <w:rPr/>
        <w:t xml:space="preserve"> (</w:t>
      </w:r>
      <w:r>
        <w:rPr>
          <w:lang w:val="en-US"/>
        </w:rPr>
        <w:t>GNU</w:t>
      </w:r>
      <w:r>
        <w:rPr/>
        <w:t xml:space="preserve"> </w:t>
      </w:r>
      <w:r>
        <w:rPr>
          <w:lang w:val="en-US"/>
        </w:rPr>
        <w:t>Scientific</w:t>
      </w:r>
      <w:r>
        <w:rPr/>
        <w:t xml:space="preserve"> </w:t>
      </w:r>
      <w:r>
        <w:rPr>
          <w:lang w:val="en-US"/>
        </w:rPr>
        <w:t>Library</w:t>
      </w:r>
      <w:r>
        <w:rPr/>
        <w:t xml:space="preserve">, </w:t>
      </w:r>
      <w:hyperlink r:id="rId3">
        <w:r>
          <w:rPr>
            <w:rStyle w:val="InternetLink"/>
          </w:rPr>
          <w:t>www.gnu.org/software/gsl</w:t>
        </w:r>
      </w:hyperlink>
      <w:r>
        <w:rPr/>
        <w:t xml:space="preserve">), </w:t>
      </w:r>
      <w:r>
        <w:rPr>
          <w:lang w:val="en-US"/>
        </w:rPr>
        <w:t>MKL</w:t>
      </w:r>
      <w:r>
        <w:rPr/>
        <w:t xml:space="preserve"> (</w:t>
      </w:r>
      <w:r>
        <w:rPr>
          <w:lang w:val="en-US"/>
        </w:rPr>
        <w:t>Math</w:t>
      </w:r>
      <w:r>
        <w:rPr/>
        <w:t xml:space="preserve"> </w:t>
      </w:r>
      <w:r>
        <w:rPr>
          <w:lang w:val="en-US"/>
        </w:rPr>
        <w:t>Kernel</w:t>
      </w:r>
      <w:r>
        <w:rPr/>
        <w:t xml:space="preserve"> </w:t>
      </w:r>
      <w:r>
        <w:rPr>
          <w:lang w:val="en-US"/>
        </w:rPr>
        <w:t>Library</w:t>
      </w:r>
      <w:r>
        <w:rPr/>
        <w:t xml:space="preserve">, </w:t>
      </w:r>
      <w:hyperlink r:id="rId4">
        <w:r>
          <w:rPr>
            <w:rStyle w:val="InternetLink"/>
            <w:lang w:val="en-US"/>
          </w:rPr>
          <w:t>develop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nte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  <w:r>
        <w:rPr/>
        <w:t xml:space="preserve">), </w:t>
      </w:r>
      <w:r>
        <w:rPr>
          <w:lang w:val="en-US"/>
        </w:rPr>
        <w:t>Numerical</w:t>
      </w:r>
      <w:r>
        <w:rPr/>
        <w:t xml:space="preserve"> </w:t>
      </w:r>
      <w:r>
        <w:rPr>
          <w:lang w:val="en-US"/>
        </w:rPr>
        <w:t>Recipes</w:t>
      </w:r>
      <w:r>
        <w:rPr/>
        <w:t xml:space="preserve"> (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  <w:r>
        <w:rPr/>
        <w:t xml:space="preserve">),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tli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</w:hyperlink>
      <w:r>
        <w:rPr/>
        <w:t xml:space="preserve">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>IEEE standard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 xml:space="preserve">ANSI/IEEE Std 754-1985, IEEE Standard for Binary Floating-Point Arithmetic. </w:t>
      </w:r>
    </w:p>
    <w:p>
      <w:pPr>
        <w:pStyle w:val="Normal"/>
        <w:rPr>
          <w:lang w:val="en-US"/>
        </w:rPr>
      </w:pPr>
      <w:r>
        <w:rPr>
          <w:lang w:val="en-US"/>
        </w:rPr>
        <w:t>Pedagogical introduction to the standard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 xml:space="preserve">David Goldberg: What Every Computer Scientist Should Know About Floating-Point Arithmetic. ACM Computing Surveys, Vol. 23, No. 1 (March 1991), pages 5--48. 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 xml:space="preserve">Corrigendum: ACM Computing Surveys, Vol. 23, No. 3 (September 1991), page 413. and see also the sections by B. A. Wichmann and Charles B. Dunham in Surveyor's Forum: "What Every Computer Scientist Should Know About Floating-Point Arithmetic". ACM Computing Surveys, Vol. 24, No. 3 (September 1992), page 319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etailed textbook on IEEE arithmetic and its practical use 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 xml:space="preserve">Michael L. Overton, Numerical Computing with IEEE Floating Point Arithmetic, SIAM Press, ISBN 0898715717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BLAS (</w:t>
      </w:r>
      <w:r>
        <w:rPr>
          <w:lang w:val="en-US"/>
        </w:rPr>
        <w:t>Basic Linear Algebra Subprograms</w:t>
      </w:r>
      <w:r>
        <w:rPr>
          <w:b/>
          <w:lang w:val="en-US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 xml:space="preserve">BLAS Homepage  http://www.netlib.org/blas/ 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 xml:space="preserve">BLAS Technical Forum  http://www.netlib.org/cgi-bin/checkout/blast/blast.p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following papers contain the specifications for Level 1, Level 2 and Level 3 BLAS. 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 xml:space="preserve">C. Lawson, R. Hanson, D. Kincaid, F. Krogh, "Basic Linear Algebra Subprograms for Fortran Usage", ACM Transactions on Mathematical Software, Vol. 5 (1979), Pages 308--325. 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 xml:space="preserve">J.J. Dongarra, J. DuCroz, S. Hammarling, R. Hanson, "An Extended Set of Fortran Basic Linear Algebra Subprograms", ACM Transactions on Mathematical Software, Vol. 14, No. 1 (1988), Pages 1--32. 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 xml:space="preserve">J.J. Dongarra, I. Duff, J. DuCroz, S. Hammarling, "A Set of Level 3 Basic Linear Algebra Subprograms", ACM Transactions on Mathematical Software, Vol. 16 (1990), Pages 1--28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References on Numerical Methods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C.W. Ueberhuber, Numerical Computation (Volume 1), Springer (1997), ISBN 3-540-62058-3.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D.M. Young, R.T. Gregory A Survey of Numerical Mathematics, Dover (1988), ISBN 0-486-65691-8.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bramowitz and Stegun, Handbook of Mathematical Functions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S.D. Conte and Carl de Boor, Elementary Numerical Analysis: An Algorithmic Approach, McGraw-Hill, 1972. 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 xml:space="preserve">Donald E. Knuth, The Art of Computer Programming (3rd Ed, 1997), Addison-Wesley, ISBN 0201896850.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Maurice Kendall, Alan Stuart, and J. Keith Ord. The Advanced Theory of Statistics (multiple volumes) reprinted as Kendall's Advanced Theory of Statistics. Wiley, ISBN 047023380X.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Andrew Gelman, John B. Carlin, Hal S. Stern, Donald B. Rubin. Bayesian Data Analysis. Chapman &amp; Hall, ISBN 0412039915. 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 xml:space="preserve">R. Piessens, E. de Doncker-Kapenga, C.W. Uberhuber, D.K. Kahaner. QUADPACK A subroutine package for automatic integration, Springer Verlag, 1983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Root-Finding and Minimization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 xml:space="preserve">R. P. Brent, "An algorithm with guaranteed convergence for finding a zero of a function", Computer Journal, 14 (1971) 422--425 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 xml:space="preserve">J. C. P. Bus and T. J. Dekker, "Two Efficient Algorithms with Guaranteed Convergence for Finding a Zero of a Function", ACM Transactions of Mathematical Software, Vol. 1 No. 4 (1975) 330--345 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 xml:space="preserve">Richard Brent, Algorithms for minimization without derivatives, Prentice-Hall (1973), republished by Dover in paperback (2002), ISBN 0-486-41998-3. 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 xml:space="preserve">M.J.D. Powell, "A Hybrid Method for Nonlinear Equations" (Chap 6, p 87--114) and "A Fortran Subroutine for Solving systems of Nonlinear Algebraic Equations" (Chap 7, p 115--161), in Numerical Methods for Nonlinear Algebraic Equations, P. Rabinowitz, editor. Gordon and Breach, 1970. 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 xml:space="preserve">J.J. More, M.Y. Cosnard, "Numerical Solution of Nonlinear Equations", ACM Transactions on Mathematical Software, Vol 5, No 1, (1979), p 64--85 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 xml:space="preserve">C.G. Broyden, "A Class of Methods for Solving Nonlinear Simultaneous Equations", Mathematics of Computation, Vol 19 (1965), p 577--593 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 xml:space="preserve">J.J. More, B.S. Garbow, K.E. Hillstrom, "Testing Unconstrained Optimization Software", ACM Transactions on Mathematical Software, Vol 7, No 1 (1981), p 17--41 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 xml:space="preserve">C.W. Ueberhuber, Numerical Computation (Volume 2), Chapter 14, Section 4.4 "Minimization Methods", p. 325--335, Springer (1997), ISBN 3-540-62057-5. 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 xml:space="preserve">J.A. Nelder and R. Mead, A simplex method for function minimization, Computer Journal vol. 7 (1965), 308--315. 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 xml:space="preserve">Review of Particle Properties, R.M. Barnett et al., Physical Review D54, 1 (1996) http://pdg.lbl.gov/ 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 xml:space="preserve">J.J. More, The Levenberg-Marquardt Algorithm: Implementation and Theory, Lecture Notes in Mathematics, v630 (1978), ed G. Watson. 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A. R. Conn, N. I.M. Gould, P. L. Toint.</w:t>
      </w:r>
      <w:r>
        <w:rPr>
          <w:rStyle w:val="Emphasis"/>
          <w:lang w:val="en-US"/>
        </w:rPr>
        <w:t xml:space="preserve">Trust-region Methods. </w:t>
      </w:r>
      <w:r>
        <w:rPr>
          <w:lang w:val="en-US"/>
        </w:rPr>
        <w:t>SIAM Society for Industrial &amp; Applied Mathematics, Englewood Cliffs, New Jersey, MPS-SIAM Series on Optimization edition, 2000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Существует множество книг на русском языке, содержащих в названии словосочетание «численные методы». Всё же, рекомендуется обращать внимание на переводы иностранных книг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Словари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 xml:space="preserve">J. Lohwater's </w:t>
      </w:r>
      <w:r>
        <w:rPr>
          <w:b/>
          <w:bCs/>
          <w:lang w:val="en-US"/>
        </w:rPr>
        <w:t xml:space="preserve">Russian–English Dictionary of the Mathematical Sciences – </w:t>
      </w:r>
      <w:r>
        <w:rPr>
          <w:lang w:val="en-US"/>
        </w:rPr>
        <w:t>Edited by R. P. Boas – American Mathematical Society. Providence, Rhode Island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b/>
          <w:bCs/>
          <w:lang w:val="en-US"/>
        </w:rPr>
        <w:t xml:space="preserve">Russian–English Dictionary of Scientific and Engineering Terms </w:t>
      </w:r>
      <w:r>
        <w:rPr>
          <w:bCs/>
          <w:lang w:val="en-US"/>
        </w:rPr>
        <w:t>– Edited by G. Malyavskaya and N. Shveyev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ost.org/" TargetMode="External"/><Relationship Id="rId3" Type="http://schemas.openxmlformats.org/officeDocument/2006/relationships/hyperlink" Target="http://www.gnu.org/software/gsl" TargetMode="External"/><Relationship Id="rId4" Type="http://schemas.openxmlformats.org/officeDocument/2006/relationships/hyperlink" Target="http://developer.intel.com/" TargetMode="External"/><Relationship Id="rId5" Type="http://schemas.openxmlformats.org/officeDocument/2006/relationships/hyperlink" Target="http://www.nr.com/" TargetMode="External"/><Relationship Id="rId6" Type="http://schemas.openxmlformats.org/officeDocument/2006/relationships/hyperlink" Target="http://www.netlib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04:58:00Z</dcterms:created>
  <dc:creator>Archil</dc:creator>
  <dc:description/>
  <cp:keywords/>
  <dc:language>en-US</dc:language>
  <cp:lastModifiedBy>Archil</cp:lastModifiedBy>
  <dcterms:modified xsi:type="dcterms:W3CDTF">2008-10-16T13:49:00Z</dcterms:modified>
  <cp:revision>10</cp:revision>
  <dc:subject/>
  <dc:title>IEEE standard</dc:title>
</cp:coreProperties>
</file>